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к проекту нормативного правового акта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color w:val="000000"/>
          <w:sz w:val="28"/>
          <w:szCs w:val="28"/>
        </w:rPr>
        <w:t>Внесение изменений в Административный регламент предоставления</w:t>
      </w:r>
      <w:r>
        <w:rPr>
          <w:sz w:val="28"/>
          <w:szCs w:val="28"/>
        </w:rPr>
        <w:t xml:space="preserve"> министерством строительства и архитектуры Ставропольского края государственной услуги «Предоставление за счет средств бюджета Ставропольского края социальных выплат на приобретение или строительство жилья гражданам-участникам долевого строительства жилья, пострадавшим вследствие неисполнения застройщиками обязательств по строительству жилья на территории Ставропольского края»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дата начала приёма заключений независимой антикоррупционной и независимой экспертизы – 17.02.2014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дата окончания приёма заключений независимой антикоррупционной и независимой экспертизы – 26.02.2014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заключение независимой антикоррупционной экспертизы направляется в форме письменного документа, факсограммы, электронного документа с электронной цифровой подписью на адрес </w:t>
      </w:r>
      <w:r>
        <w:rPr>
          <w:bCs/>
          <w:sz w:val="28"/>
          <w:szCs w:val="28"/>
        </w:rPr>
        <w:t>minstroy-sk@mail.ru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проект нормативного правового акта подготовлен Алмановой Анжеликой Михайловной – государственным инспектором отдела по контролю и надзору за долевым строительством многоквартирных домов и иных объектов недвижимости министерства строительства, архитектуры и жилищно-коммунального хозяйства Ставропольского края, тел/факс. 27-10-9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E777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0:00Z</dcterms:created>
  <dc:creator>user</dc:creator>
  <dc:description/>
  <cp:keywords/>
  <dc:language>en-US</dc:language>
  <cp:lastModifiedBy>almanova.a</cp:lastModifiedBy>
  <cp:lastPrinted>2013-12-06T11:51:00Z</cp:lastPrinted>
  <dcterms:modified xsi:type="dcterms:W3CDTF">2014-02-24T08:19:00Z</dcterms:modified>
  <cp:revision>10</cp:revision>
  <dc:subject/>
  <dc:title>Сведения к проекту нормативного правового акта:</dc:title>
</cp:coreProperties>
</file>